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 8/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onanie wydatków w poszczególnych placówkach oświatowych za 2007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63" w:type="dxa"/>
        <w:jc w:val="left"/>
        <w:tblInd w:w="-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3"/>
        <w:gridCol w:w="461"/>
        <w:gridCol w:w="715"/>
        <w:gridCol w:w="657"/>
        <w:gridCol w:w="718"/>
        <w:gridCol w:w="645"/>
        <w:gridCol w:w="722"/>
        <w:gridCol w:w="708"/>
        <w:gridCol w:w="730"/>
        <w:gridCol w:w="732"/>
        <w:gridCol w:w="439"/>
        <w:gridCol w:w="518"/>
        <w:gridCol w:w="651"/>
        <w:gridCol w:w="490"/>
        <w:gridCol w:w="502"/>
        <w:gridCol w:w="439"/>
        <w:gridCol w:w="522"/>
        <w:gridCol w:w="645"/>
        <w:gridCol w:w="555"/>
        <w:gridCol w:w="658"/>
        <w:gridCol w:w="512"/>
        <w:gridCol w:w="585"/>
        <w:gridCol w:w="570"/>
        <w:gridCol w:w="630"/>
        <w:gridCol w:w="561"/>
        <w:gridCol w:w="665"/>
        <w:gridCol w:w="750"/>
      </w:tblGrid>
      <w:tr>
        <w:trPr>
          <w:tblHeader w:val="true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0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4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10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2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2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0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4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60</w:t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7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80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00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50</w:t>
            </w:r>
          </w:p>
        </w:tc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70</w:t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0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30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00B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4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40</w:t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5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60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70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</w:tr>
      <w:tr>
        <w:trPr/>
        <w:tc>
          <w:tcPr>
            <w:tcW w:w="1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 Rozprza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6.710,28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591,53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.610,56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14"/>
                <w:szCs w:val="14"/>
              </w:rPr>
              <w:t>23.240,15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784,1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289,35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73,18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.364,49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20,00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007,32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19,12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2,37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895,44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00,00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600,00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0,46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,71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51,0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15.857,11</w:t>
            </w:r>
          </w:p>
        </w:tc>
      </w:tr>
      <w:tr>
        <w:trPr/>
        <w:tc>
          <w:tcPr>
            <w:tcW w:w="1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 Milejów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.140,80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332,99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365,63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80,40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005,7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816,50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51,65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48,86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00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48,77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9,73</w:t>
            </w:r>
          </w:p>
        </w:tc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51,90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,00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52,04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00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400,00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20,83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,9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629,28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.845,09</w:t>
            </w:r>
          </w:p>
        </w:tc>
      </w:tr>
      <w:tr>
        <w:trPr/>
        <w:tc>
          <w:tcPr>
            <w:tcW w:w="1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 Mierzyn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.730,79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994,83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.613,62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858,95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03,7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031,67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826,31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764,80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1,00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692,18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,09</w:t>
            </w:r>
          </w:p>
        </w:tc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7,28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,62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00,00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14"/>
                <w:szCs w:val="14"/>
              </w:rPr>
              <w:t>15.808,47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00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800,00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8,15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11,6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03,9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6.163,07</w:t>
            </w:r>
          </w:p>
        </w:tc>
      </w:tr>
      <w:tr>
        <w:trPr/>
        <w:tc>
          <w:tcPr>
            <w:tcW w:w="1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 N. Wieś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.793,27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929,44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.844,30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653,45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20,4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73,65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07,78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719,22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80,00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,00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511,30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28,41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8,00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000,00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,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7,85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1,9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1,1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14"/>
                <w:szCs w:val="14"/>
              </w:rPr>
              <w:t>588.560,16</w:t>
            </w:r>
          </w:p>
        </w:tc>
      </w:tr>
      <w:tr>
        <w:trPr/>
        <w:tc>
          <w:tcPr>
            <w:tcW w:w="1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 Straszów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6.584,22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308,34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.623,50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69,92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4,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071,15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15,55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254,37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1,00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653,92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,00</w:t>
            </w:r>
          </w:p>
        </w:tc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12,59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7,61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894,00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339,05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0,00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000,00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,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895,84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,8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00,0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23.295,94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101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744.959,36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9.157,13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91.057,61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9.502,87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6.208,1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.782,32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.074,47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9.551,74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880,00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172,00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1.013,49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429,82</w:t>
            </w:r>
          </w:p>
        </w:tc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.339,30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23,23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980,37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5.795,00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900,00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9.800,00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10,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843,13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926,11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.615,28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364.721,37</w:t>
            </w:r>
          </w:p>
        </w:tc>
      </w:tr>
      <w:tr>
        <w:trPr/>
        <w:tc>
          <w:tcPr>
            <w:tcW w:w="1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-le Rozprza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.763,11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235,09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901,10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50,18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89,67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58,23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00,65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28,60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00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22,95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6,78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9,00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00,00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95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.623,31</w:t>
            </w:r>
          </w:p>
        </w:tc>
      </w:tr>
      <w:tr>
        <w:trPr/>
        <w:tc>
          <w:tcPr>
            <w:tcW w:w="1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-le N-ce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.119,51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984,28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745,95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23,91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58,7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996,76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2,20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.744,36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,00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16,70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78,87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0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,00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00,00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00,00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.033,76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104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9.882,62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.219,37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.647,05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.774,09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648,3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9.454,99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832,85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.872,96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10,00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839,65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635,65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,50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257,00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.000,00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,95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000,00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85.657,07</w:t>
            </w:r>
          </w:p>
        </w:tc>
      </w:tr>
      <w:tr>
        <w:trPr/>
        <w:tc>
          <w:tcPr>
            <w:tcW w:w="1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. Rozprza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.708,95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40,91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585,58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69,28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90,8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97,61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46,16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5,60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00,00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,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.504,89</w:t>
            </w:r>
          </w:p>
        </w:tc>
      </w:tr>
      <w:tr>
        <w:trPr/>
        <w:tc>
          <w:tcPr>
            <w:tcW w:w="1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. N-ce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99.864,82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554,37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331,93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43,68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06,2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831,03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09,05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20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50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14"/>
                <w:szCs w:val="14"/>
              </w:rPr>
              <w:t>6.000,00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,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495,81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5401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4.573,77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.495,28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.917,51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612,96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497,0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.928,64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755,21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1,80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8,50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.500,00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50,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,0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7.000,70</w:t>
            </w:r>
          </w:p>
        </w:tc>
      </w:tr>
      <w:tr>
        <w:trPr/>
        <w:tc>
          <w:tcPr>
            <w:tcW w:w="1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0” Rozprza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295,36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32,52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29,60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89,76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,3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18,39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0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00,00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158,99</w:t>
            </w:r>
          </w:p>
        </w:tc>
      </w:tr>
      <w:tr>
        <w:trPr/>
        <w:tc>
          <w:tcPr>
            <w:tcW w:w="1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0”Milejów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438,78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827,93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43,62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6,36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9,3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0,00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,50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00,00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659,55</w:t>
            </w:r>
          </w:p>
        </w:tc>
      </w:tr>
      <w:tr>
        <w:trPr/>
        <w:tc>
          <w:tcPr>
            <w:tcW w:w="1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0”Mierzyn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354,59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95,19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31,23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6,51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,3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35,49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04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50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00,00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405,87</w:t>
            </w:r>
          </w:p>
        </w:tc>
      </w:tr>
      <w:tr>
        <w:trPr/>
        <w:tc>
          <w:tcPr>
            <w:tcW w:w="1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0” N. Wieś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758,67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76,08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64,60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,90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7,1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9,00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70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00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0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00,00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628,11</w:t>
            </w:r>
          </w:p>
        </w:tc>
      </w:tr>
      <w:tr>
        <w:trPr/>
        <w:tc>
          <w:tcPr>
            <w:tcW w:w="1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0”Straszów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288,65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84,64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54,47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7,93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8,9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0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00,00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806,64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103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7.136,05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.116,36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8.423,52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.441,46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.978,1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.652,88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4,74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5,00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41,00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.200,00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89.659,16</w:t>
            </w:r>
          </w:p>
        </w:tc>
      </w:tr>
      <w:tr>
        <w:trPr/>
        <w:tc>
          <w:tcPr>
            <w:tcW w:w="1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. R-rza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26.121,48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159,97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.077,61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254,56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714,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951,46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359,21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.815,55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15,00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907,27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,66</w:t>
            </w:r>
          </w:p>
        </w:tc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816,58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7,87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27,00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.042,45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20,00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.600,00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06,74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87,84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786,64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750,0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23.865,97</w:t>
            </w:r>
          </w:p>
        </w:tc>
      </w:tr>
      <w:tr>
        <w:trPr/>
        <w:tc>
          <w:tcPr>
            <w:tcW w:w="1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SG N-ce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1.818,25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886,37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.460,60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213,21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728,5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483,91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81,80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739,64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65,00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36,13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,00</w:t>
            </w:r>
          </w:p>
        </w:tc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57,80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27,00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103,02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0,00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800,00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630,49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00,00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98,84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55.350,62</w:t>
            </w:r>
          </w:p>
        </w:tc>
      </w:tr>
      <w:tr>
        <w:trPr/>
        <w:tc>
          <w:tcPr>
            <w:tcW w:w="1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ZO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.121,62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90,29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934,66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46,86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6,2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825,53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,00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14,84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37,53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20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700,00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50,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31,40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668,6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.207,75</w:t>
            </w:r>
          </w:p>
        </w:tc>
      </w:tr>
      <w:tr>
        <w:trPr/>
        <w:tc>
          <w:tcPr>
            <w:tcW w:w="1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W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36,64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36,64</w:t>
            </w:r>
          </w:p>
        </w:tc>
      </w:tr>
      <w:tr>
        <w:trPr/>
        <w:tc>
          <w:tcPr>
            <w:tcW w:w="1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. dowóz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84,35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84,35</w:t>
            </w:r>
          </w:p>
        </w:tc>
      </w:tr>
      <w:tr>
        <w:trPr/>
        <w:tc>
          <w:tcPr>
            <w:tcW w:w="104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 80 195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610,00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610,00</w:t>
            </w:r>
          </w:p>
        </w:tc>
      </w:tr>
      <w:tr>
        <w:trPr/>
        <w:tc>
          <w:tcPr>
            <w:tcW w:w="104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972.613,15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19.824,77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73.518,56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3.046,01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8.660,57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5.079,73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.973,07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5.735,10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880,00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475,00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7.024,18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864,48</w:t>
            </w:r>
          </w:p>
        </w:tc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.786,86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271,30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.691,37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6.861,46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590,00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4.600,00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960,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664,71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.622,55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.786,64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500,00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.964,1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9.575.993,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3" w:right="283" w:gutter="0" w:header="0" w:top="284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7:09:00Z</dcterms:created>
  <dc:creator/>
  <dc:description/>
  <cp:keywords/>
  <dc:language>en-US</dc:language>
  <cp:lastModifiedBy>Skarbnik</cp:lastModifiedBy>
  <cp:lastPrinted>2008-04-07T10:11:00Z</cp:lastPrinted>
  <dcterms:modified xsi:type="dcterms:W3CDTF">2008-06-12T12:21:00Z</dcterms:modified>
  <cp:revision>5</cp:revision>
  <dc:subject/>
  <dc:title/>
</cp:coreProperties>
</file>