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 8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DATKI W PLACÓWKACH OŚWIATOWYCH W 2007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bez wydatków inwestycyjnych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9"/>
        <w:gridCol w:w="1666"/>
        <w:gridCol w:w="1800"/>
        <w:gridCol w:w="1786"/>
        <w:gridCol w:w="1860"/>
        <w:gridCol w:w="1981"/>
        <w:gridCol w:w="1709"/>
        <w:gridCol w:w="1818"/>
      </w:tblGrid>
      <w:tr>
        <w:trPr>
          <w:tblHeader w:val="true"/>
        </w:trPr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40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10-412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20-4430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00-4750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4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ILETY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0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AZEM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IMNAZJUM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326.121,4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3.159,97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8.332,1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2.823,2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8.6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7.042,45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186.079,33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ZSG N-CE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031.683,0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6.440,7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4.449,4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6.180,1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.8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.103,02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602.656,35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P ROZPRZA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021.419,2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.532,4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4.605,5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8.568,89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8.1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3.895,4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597.121,57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P MILEJÓW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2.140,8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.332,99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4.946,0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3.033,26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.4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.752,0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51.605,12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P MIERZYN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45.730,7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1.994,83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7.472,5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.116,4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.8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.808,47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86.923,07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P NOWA W.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83.793,2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.929,4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7.497,7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7.099,68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.0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89.320,14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P STRASZÓW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16.584,2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.308,3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1.793,4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3.031,4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9.0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3.339,05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024.056,44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27.472,8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.698,75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9.096,9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20.853,0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.7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.940,47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37.762,02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-le ROZPRZA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1.763,1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.235,09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.151,2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9.473,83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.0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1.623,31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-le N-CE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8.119,5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984,28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4.269,8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2.660,1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0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84.033,76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.882,6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219,37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421,1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133,9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.657,07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DDZIAŁ „0”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7.136,0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116,36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.864,9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.341,77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.2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9.659,16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ZO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8.121,6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790,29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.181,5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2.414,32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7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9.207,75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OSW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920,99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920,99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72.613,1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.824,77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26.564,5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17.743,0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.600,00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.861,46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38.206,9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2280</wp:posOffset>
                </wp:positionH>
                <wp:positionV relativeFrom="paragraph">
                  <wp:posOffset>276225</wp:posOffset>
                </wp:positionV>
                <wp:extent cx="11334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4pt,21.75pt" to="725.6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Gimnazjum Rozprza         - ZAKUP GOTOWYCH DÓBR INWESTYCYJNYCH -  </w:t>
        <w:tab/>
        <w:tab/>
        <w:tab/>
        <w:tab/>
        <w:tab/>
        <w:t xml:space="preserve">        37.786,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9.575.993,63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03:00Z</dcterms:created>
  <dc:creator/>
  <dc:description/>
  <cp:keywords/>
  <dc:language>en-US</dc:language>
  <cp:lastModifiedBy>Skarbnik</cp:lastModifiedBy>
  <cp:lastPrinted>2008-03-18T09:17:00Z</cp:lastPrinted>
  <dcterms:modified xsi:type="dcterms:W3CDTF">2008-06-12T12:20:00Z</dcterms:modified>
  <cp:revision>3</cp:revision>
  <dc:subject/>
  <dc:title/>
</cp:coreProperties>
</file>