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9000" w:leader="none"/>
        </w:tabs>
        <w:ind w:right="408"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. Nr 7</w:t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ind w:left="-1417" w:firstLine="1417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ind w:left="-1417" w:firstLine="1417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ind w:left="-1417" w:firstLine="1417"/>
        <w:jc w:val="center"/>
        <w:rPr>
          <w:sz w:val="32"/>
          <w:szCs w:val="32"/>
        </w:rPr>
      </w:pPr>
      <w:r>
        <w:rPr>
          <w:b/>
          <w:sz w:val="32"/>
          <w:szCs w:val="32"/>
        </w:rPr>
        <w:t>Modernizacja oświetlenia drogowego na terenie Gminy Rozprza</w:t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ind w:left="-1417" w:firstLine="1417"/>
        <w:jc w:val="center"/>
        <w:rPr/>
      </w:pPr>
      <w:r>
        <w:rPr>
          <w:b/>
          <w:sz w:val="32"/>
          <w:szCs w:val="32"/>
        </w:rPr>
        <w:t>w okresie od 01.01.2007r.   do  31.12.2007r.</w:t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480"/>
        <w:gridCol w:w="16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spacing w:lineRule="auto" w:line="360"/>
              <w:ind w:left="-1417" w:firstLine="14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jscowość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spacing w:lineRule="auto" w:line="360"/>
              <w:ind w:left="-1417" w:firstLine="14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kres robó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spacing w:lineRule="auto" w:line="360"/>
              <w:ind w:left="-1417" w:firstLine="14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sz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azy Duże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nówk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a Wieś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ar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chcice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ra Wieś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jsko Duże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umiłów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oników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ejowiec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ślin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a Wieś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szów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a Róż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zczanek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y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prz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azy Duże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rzyn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fanówk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ień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no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dalenk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rzyn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rzyn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zczanek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ejowiec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szów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ejowiec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rzyn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y Porajskie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a Wieś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snapToGrid w:val="false"/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ontaż i montaż 1 szt. lampy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ontaż i montaż 1 szt. lampy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taż 1 szt. lampy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taż i montaż 2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ontaż i montaż 1 szt. lampy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taż 2 szt. lamp i montaż 3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taż 1 szt. lampy i 1 szt. przęsła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taż i montaż 5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taż i montaż 4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taż i montaż 10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ontaż i montaż 1 szt. lampy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2 szt. lamp i 3 szt. przęse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/>
            </w:pPr>
            <w:r>
              <w:rPr>
                <w:sz w:val="28"/>
                <w:szCs w:val="28"/>
              </w:rPr>
              <w:t>montaż i demontaż 1 szt. lampy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3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3 szt. lamp, przęsła i słupów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2 szt. lamp i 1  szt. przęsł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2 szt. lamp i 2 szt. przęsł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2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4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1 szt. lampy, przęsła i słup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2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3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4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1 szt. lampy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1 szt. lampy, 3 szt. przęsła, 2 szt. słupów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1 szt. lampy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7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3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4 szt. przęse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2 szt. lamp i 1 szt. przęsł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i demontaż 2 szt. lamp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1 szt. lampy, 1 szt. przęsła, 1 szt. słupa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snapToGrid w:val="false"/>
              <w:ind w:left="-1417" w:firstLine="14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3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3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7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6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5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7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740,00 zł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50,00 zł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3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0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0 zł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000" w:leader="none"/>
              </w:tabs>
              <w:ind w:left="-1417" w:firstLine="1417"/>
              <w:jc w:val="right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1 210,0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1:50:00Z</dcterms:created>
  <dc:creator>UG</dc:creator>
  <dc:description/>
  <cp:keywords/>
  <dc:language>en-US</dc:language>
  <cp:lastModifiedBy>UG</cp:lastModifiedBy>
  <dcterms:modified xsi:type="dcterms:W3CDTF">2008-04-04T11:58:00Z</dcterms:modified>
  <cp:revision>2</cp:revision>
  <dc:subject/>
  <dc:title/>
</cp:coreProperties>
</file>