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>Zał. Nr 8</w:t>
        <w:tab/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Realizacja wydatków związanych z funkcjonowaniem placówek oświatowych na terenie Gminy Rozprza w 2007 r.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/>
        <w:tab/>
        <w:t>Uchwałą Nr 1/3/96 Rady Gminy z 7.III. 1996 r. został powołany Gminny Zespół Oświaty w Rozprzy. Przedmiotem działania Zespołu jest prowadzenie obsługi ekonomiczno administracyjnej i finansowo księgowej szkół i przedszkoli na terenie gminy Rozprza.</w:t>
      </w:r>
    </w:p>
    <w:p>
      <w:pPr>
        <w:pStyle w:val="Normal"/>
        <w:spacing w:lineRule="auto" w:line="360"/>
        <w:jc w:val="both"/>
        <w:rPr/>
      </w:pPr>
      <w:r>
        <w:rPr/>
        <w:t>W ramach tej działalności prowadzi przedmiotową obsługę w 9 jednostkach budżetowych gmin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Gimnazjum w Rozprz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b/>
        </w:rPr>
        <w:t>Zespół Szkolno-Gimnazjalny w Niechcica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Szkoła Podstawowa w Rozprz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Szkoła Podstawowa w Milejowi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Szkoła Podstawowa w Mierzyni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Szkoła Podstawowa w Nowej Ws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Szkoła Podstawowa w Straszowi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Przedszkole w Rozprz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Przedszkole w Niechcicach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Jednostki realizują wydatki w ramach otrzymanych środków określonych w rocznym planie budżetowym. Największą pod względem liczebności uczniów jest Gimnazjum w Rozprzy.   </w:t>
      </w:r>
    </w:p>
    <w:p>
      <w:pPr>
        <w:pStyle w:val="Normal"/>
        <w:spacing w:lineRule="auto" w:line="360"/>
        <w:rPr/>
      </w:pPr>
      <w:r>
        <w:rPr/>
        <w:t>Zatrudnionych jest tu 37 nauczycieli , 9 pracowników obsługi a nauki pobiera tu 420 uczniów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Wydatki w 2007 r w tej jednostce stanowi kwota </w:t>
      </w:r>
      <w:r>
        <w:rPr>
          <w:b/>
        </w:rPr>
        <w:t>2 223 865,00 zł</w:t>
      </w:r>
      <w:r>
        <w:rPr/>
        <w:t xml:space="preserve"> z czego </w:t>
      </w:r>
      <w:r>
        <w:rPr>
          <w:b/>
        </w:rPr>
        <w:t>1</w:t>
      </w:r>
      <w:r>
        <w:rPr/>
        <w:t xml:space="preserve"> </w:t>
      </w:r>
      <w:r>
        <w:rPr>
          <w:b/>
        </w:rPr>
        <w:t>697 611,00 zł</w:t>
      </w:r>
      <w:r>
        <w:rPr/>
        <w:t xml:space="preserve"> to płace i pochodne co stanowi ¾ środków całego budżetu. Jest to najmłodsza placówka gminy jeszcze nie w pełni doinwestowana i doposażona zatem i wydatki w porównaniu z pozostałymi            są większe. W Gimnazjum uczy się młodzież w dużej części dojeżdżająca z terenu gminy stąd zwiększone kwoty na zakup biletów dla uczniów. W 2007 roku za bilety w gimnazjum zapłacono kwotę </w:t>
      </w:r>
      <w:r>
        <w:rPr>
          <w:b/>
        </w:rPr>
        <w:t>117 042,00 zł.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 w:cs="Times New Roman"/>
        </w:rPr>
        <w:t xml:space="preserve">     </w:t>
      </w:r>
      <w:r>
        <w:rPr/>
        <w:t>Jedną z większych placówek na terenie naszej gminy jest Zespół Szkolno-Gimnazjalny                    w Niechcicach, w którym uczy się 310 uczniów w tym 188 w szkole podstawowej i 122                        w gimnazjum. Pracuje  w nim 26 nauczycieli oraz 9 pracowników obsługi (bez świetlicy). Koszt utrzymania tej jednostki za 2007 rok wyniósł -</w:t>
      </w:r>
      <w:r>
        <w:rPr>
          <w:b/>
        </w:rPr>
        <w:t>1 455 350,62 zł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W szkołach podstawowych uczy się łącznie 711 uczniów pracuje 80 nauczycieli oraz 28 pracowników obsługi. Szkoły liczą 37 oddziałów  szkolnych oraz 6 oddziałów przedszkolnych, które liczą 129 dzieci oraz 6 nauczycieli. Na ogólną kwotę wydatków w 5-ciu szkołach podstawowych tj. -  </w:t>
      </w:r>
      <w:r>
        <w:rPr>
          <w:b/>
        </w:rPr>
        <w:t>4 364 721,00 zł</w:t>
      </w:r>
      <w:r>
        <w:rPr/>
        <w:t xml:space="preserve">,  płace i ZUS wynoszą - </w:t>
      </w:r>
      <w:r>
        <w:rPr>
          <w:b/>
        </w:rPr>
        <w:t>3 494 675,00 zł</w:t>
      </w:r>
      <w:r>
        <w:rPr/>
        <w:t>. tj. 80% wydatków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zostałe środki budżetowe to koszty dowożenia uczniów, ogrzewania oraz niezbędne zakupy        w zakresie należytego utrzymania stanu sanitarnego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</w:t>
      </w:r>
      <w:r>
        <w:rPr/>
        <w:t>W ramach zakupu materiałów kierownicy jednostek zakupują materiały do remontów,               a gros prac wykonują pracownicy obsługi, przy bardzo wydatnej pomocy rodziców                           i wychowawców. Tak rok rocznie malowane są sanitariaty, bloki żywieniowe a także sale lekcyjne  i hole szkolne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</w:t>
      </w:r>
      <w:r>
        <w:rPr/>
        <w:t>W ramach prac remontowych z środków budżetowych w roku 2007  przeprowadzono gruntowny remont dwóch sal lekcyjnych polegający na wymianie podłóg oraz powłok malarskich  w ZSG            w Niechcicach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 xml:space="preserve">W szkole podstawowej w Nowej Wsi z środków budżetowych naprawiono dach za kwotę                 </w:t>
      </w:r>
      <w:r>
        <w:rPr>
          <w:b/>
        </w:rPr>
        <w:t>4 880,00</w:t>
      </w:r>
      <w:r>
        <w:rPr/>
        <w:t xml:space="preserve"> zł. który uległ uszkodzeniu w czasie burzy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</w:t>
      </w:r>
      <w:r>
        <w:rPr/>
        <w:t xml:space="preserve">W dwóch funkcjonujących przedszkolach przebywa 115 przedszkolaków, którym opiekę edukacyjną zabezpiecza 10 nauczycieli oraz 10 pracowników obsługi. Koszt utrzymania tych placówek za 2007 rok wyniósł - </w:t>
      </w:r>
      <w:r>
        <w:rPr>
          <w:b/>
        </w:rPr>
        <w:t>685 657,00 zł.</w:t>
      </w:r>
      <w:r>
        <w:rPr/>
        <w:t xml:space="preserve"> </w:t>
        <w:br/>
        <w:t xml:space="preserve">i w większości przekłada się na wynagrodzenie i pochodne.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 xml:space="preserve">W przedszkolu w Niechcicach w ramach środków budżetowych tj. za kwotę - </w:t>
      </w:r>
      <w:r>
        <w:rPr>
          <w:b/>
        </w:rPr>
        <w:t>30 807,00 zł.</w:t>
      </w:r>
      <w:r>
        <w:rPr/>
        <w:t xml:space="preserve"> Dokonano naprawy dachu na budynku, pomalowano cały blok żywieniowy i sufit w salach zajęć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 xml:space="preserve">Malowanie pomieszczeń w Przedszkolu w Rozprzy tylko po kosztach materiałów.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 xml:space="preserve">Na terenie ZSG w Niechcicach oraz Szkoły Podstawowej w Rozprzy funkcjonują świetlice szkolne, które prowadzą także dożywanie w formie obiadów. Z obiadów w tych jednostkach korzystało w 2007 r. 295 uczniów, w znacznej części też finansowych przez Ośrodek Pomocy Społecznej. </w:t>
        <w:br/>
        <w:t xml:space="preserve">         W świetlicach zatrudnianych jest 4 nauczycieli oraz 7 pracownic kuchni. Koszt utrzymania świetlic to kwota rzędu - </w:t>
      </w:r>
      <w:r>
        <w:rPr>
          <w:b/>
        </w:rPr>
        <w:t>327 000,00 zł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W 2007 r. dokonano zakupu gotowych dóbr inwestycyjnych jako doposażenia Gimnazjum                w Rozprzy na kwotę - </w:t>
      </w:r>
      <w:r>
        <w:rPr>
          <w:b/>
        </w:rPr>
        <w:t>37 789,00 zł</w:t>
      </w:r>
      <w:r>
        <w:rPr/>
        <w:t>. W skład tych zakupów wchodzi nagłośnienie, telewizor, projektor, digisterium, rusztowanie, co sprawia, że placówka staje się coraz bardziej nowoczesna, funkcjonalna co niewątpliwie ma wpływ na wyniki nauczania i pozytywny wpływ na wychowanków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Szczegółowe wydatki zawarte są w załączonej tabeli wydatków wraz z objaśnieniam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29:00Z</dcterms:created>
  <dc:creator/>
  <dc:description/>
  <cp:keywords/>
  <dc:language>en-US</dc:language>
  <cp:lastModifiedBy>UG</cp:lastModifiedBy>
  <cp:lastPrinted>2008-04-07T11:13:00Z</cp:lastPrinted>
  <dcterms:modified xsi:type="dcterms:W3CDTF">2008-04-07T09:16:00Z</dcterms:modified>
  <cp:revision>8</cp:revision>
  <dc:subject/>
  <dc:title/>
</cp:coreProperties>
</file>